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Календарно-тематическое планирование по биологии 6 класса ( 1 час в неделю)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95072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29"/>
                              <w:gridCol w:w="15"/>
                              <w:gridCol w:w="45"/>
                              <w:gridCol w:w="45"/>
                              <w:gridCol w:w="8"/>
                              <w:gridCol w:w="22"/>
                              <w:gridCol w:w="45"/>
                              <w:gridCol w:w="30"/>
                              <w:gridCol w:w="45"/>
                              <w:gridCol w:w="150"/>
                              <w:gridCol w:w="420"/>
                              <w:gridCol w:w="15"/>
                              <w:gridCol w:w="8"/>
                              <w:gridCol w:w="7"/>
                              <w:gridCol w:w="45"/>
                              <w:gridCol w:w="15"/>
                              <w:gridCol w:w="38"/>
                              <w:gridCol w:w="7"/>
                              <w:gridCol w:w="571"/>
                              <w:gridCol w:w="224"/>
                              <w:gridCol w:w="68"/>
                              <w:gridCol w:w="133"/>
                              <w:gridCol w:w="224"/>
                              <w:gridCol w:w="68"/>
                              <w:gridCol w:w="455"/>
                              <w:gridCol w:w="246"/>
                              <w:gridCol w:w="575"/>
                              <w:gridCol w:w="133"/>
                              <w:gridCol w:w="2558"/>
                              <w:gridCol w:w="2408"/>
                              <w:gridCol w:w="2549"/>
                              <w:gridCol w:w="297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содержание темы, термины и поняти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а основных видов деятельности. 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знавательные УУД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улятивные 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191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свойства  живых 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1, с 6 – 11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ногообразие живых организмов. Основные свойства живых организмов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яют основные признаки живого, называют основные отличия живого от неживого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формулируют познавательную цель. Структурируют знания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 план и последовательность действий. Сличают свой способ действия с эталон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имический состав клет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2, таблица с лр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ческие и неорганические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учебной задачи - поиск и открытие нового способа действия. Вводный урок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ют основные элементы и группы веществ, входящих в состав клетки. Сравнивают химический состав тел живой и неживой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тавление результатов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ют учебно-познавательные действия в материализованной и умственной форме. Определяют основную и второстепен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ясняют роль органических и неорганических веществ в жизни живых организмов. Работают с учебником (текстом и иллюстрация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ение растительной клетки. Строение и функции органоидов кле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ча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3 с 17 – 22, таблица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етка – элементарная единица живого. Безъядерные и ядерные клетки. Строение и функции ядра, цитоплазмы и её органоидов. Хромосомы, их значение. Гомологичные хромосомы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частных задач - осмысление, конкретизация и отработка нового способа действия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яют основные признаки строения клетки. Называют основные органоиды клетки и описывают их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ение животной клет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3, с 17 – 22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бенности строения животной клетки.  Вирусы – неклеточная форма жизни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тавление результатов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ют на таблицах и микропрепаратах органоиды клетк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ют для решения учебных задач операции  анализа, синтеза, сравнении и классифик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клет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4, с 23 – 36, рис в тетр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клетки – основа роста и размножения организмов. Основные  типы деления клеток. Митоз. Основные этапы митоза. Сущность мейоза, его биологическое знач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яют понятия «митоз», «мейоз». Характеризуют и сравнивают процессы митоза и мейоза. Обосновывают биологическое значение делени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ют заменять термины определениями. Осуществляют поиск и выделение необходимой информации. Строят логические цепи рассуждений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 план и последовательность действий. Вносят коррективы и дополнения в составленные пл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кани растен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5, с 27 – 3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кань. Клеточные элементы и межклеточное вещество. Типы тканей растений, их многообразие, значение, особенности строения.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учебной задачи - поиск и открытие нового способа действи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ределяют понятие «ткань». Распознают основные группы клеток. Устанавливают связь между строением и функциями клеток тканей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 целое из частей, самостоятельно достраивая, восполняя недостающие компоненты Устанавливают причинно-следственные связ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кани живот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5, с 27 – 3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ы тканей животных организмов, их строение и функции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ановка и решение учебной задачи, открытие нового способа действий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арактеризуют основные функции тканей. Описывают и сравнивают строение различных групп тканей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основные  характеристики объектов, заданные слов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бщение знаний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рекция знаний и способов действий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уществляют для решения учебных задач операции  анализа, синтеза, сравнении и классификации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личают способ и результат своих действий с заданным эталоном, обнаруживают отклонения и отличия от эталон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3" w:hRule="atLeast"/>
                              </w:trPr>
                              <w:tc>
                                <w:tcPr>
                                  <w:tcW w:w="10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ы цветковых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6, с 36 – 39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рган. Органы цветкового растения.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нешнее строение и значение корня.  Виды корней. Корневые системы.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ределяют понятие «орган», «корень», «корневая система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оретическое исследование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ют для решения учебных задач операции  анализа, синтеза, сравнении и классиф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учебной задачи - поиск и открытие нового способа действия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личают способ и результат своих действий с заданным эталоном, обнаруживают отклонения и отличия от эталона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уктурируют знания.  Анализируют объект, выделяя существенные и несущественные призна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бег. Л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6, с 44 – 48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ение и значение побега. Почка – зачаточный побег. Листовые и цветковые почки. Стебель как осевой орган побега. Видоизменения побега. Передвижение веществ по стеблю. Строение и функции. Простые и сложные листья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кум. Решение частных задач - осмысление, конкретизация и отработка нового способа действия при решении конкретно-практических задач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ют части побега. Характеризуют строение и функции органов растения Осуществляют для решения учебных задач операции  анализа, синтеза, сравнении и классификации.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бирают основания и критерии для сравнения, сериации, классификации объектов Определяют последовательность промежуточных целей с учетом конечного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2" w:hRule="atLeast"/>
                              </w:trPr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ок. Соцве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6, с 44 – 48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ок, его значение и строение (околоцветник, тычинки, пестики). Соцветия.  Значение и разнообраз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плодов. Особенности строения пл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ы семян. Строение семян однодольного и двудольного растений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ирование разных способов и форм действия оцен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учебной задачи - поиск и открытие нового способа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вернутое оценивание - предъявление результатов освоения способа действия и его применения в конкретно-практических ситуациях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Постановка и решение учебной задачи, открытие нового способа действ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яют количественные характеристики объектов, заданные слов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ют заменять термины определениями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причинно-следственные связи, делают обобщения,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ичают свой способ действия с эталон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осят коррективы и дополнения в составленные план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ы и системы органов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7, с 50 – 55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ы органов животных. Лабораторная работа № 7 Распознавание органов 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связь между строением и функциями органов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ют основные системы органов животных и называют составляющие их органы. Обосновывают важное значение взаимосвязи систем органов в организме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 целое из частей, самостоятельно достраивая, восполняя недостающие компоненты. Осуществляют поиск и выделение необходимой информации. Выделяют и формулируют познавательную ц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рганизм как единое цело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8, 9, с. 56 – 58. Повторение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рганизмы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учебной задачи - поиск и открытие нового способа действия. Комплексное применение ЗУН и СУД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авливают взаимосвязь между клетками, тканями, органами в организме. Приводят примеры в растительном и животном мире, доказывающие,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то организм – это единое цел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рольная работа № 2 «Строение живых организмов»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 и строение и деление клеток. Ткани растений и животных. Органы цветковых растений. Органы и системы органов животных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взаимосвязь между клетками, тканями, органами и системами органов в растительных и животных организмах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уктурируют знания. Осуществляют поиск и выделение необходимой информаци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ют качество и уровень усвоения. Оценивают  достигнутый  результат. Вносят коррективы и до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 раст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0, с 62 – 72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щность понятия «питание». Особенности питания растительного организма. Почвенное питание. Воздушное питание (фотосинтез)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ределяют понятия «питание», «пищеварение». Особенности питания растений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ют учебно-познавательные действия в материализованной и умственной форме. Осуществляют поиск и выделение необходимой информации Раскрывают сущность воздушного и почвенного питания растений. Обосновывают биологическую роль зелёных растений в приро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яют последовательность промежуточных целей с учетом конечного результата. Предвосхищают результат и уровень усвоения Осуществляют для решения учебных задач операции  анализа, синтеза, сравнении и классифик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 и пищеварение 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0, с 64 – 72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бенности питания животных. Ферменты. Значение пищеварения. Лабораторная работа № 9 .Действие желудочного сока на белок, слюны на крахмал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ределяют тип питания животных. Характеризуют основные отделы пищеварительной системы животных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ют выводить следствия из имеющихся в условии задачи данных. Умеют заменять термины определениям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осознают то, что уже усвоено и что еще подлежит усвоению, осознают качество и уровень усво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ых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/з: П 11, с 73 – 77. 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ение дыхания. Роль кислорода в процессе расщепления органических веществ и освобождения энергии. Типы дыхания. Клеточное дыхание. Дыхание растений. Роль устьиц и чечевичек в процессе дыхания растений. Лабораторная работа № 10.Дыхание прорастающих семя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ыхание животных. Органы дыхания животных организмов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яют сущность процесса дыхания. Сравнивают процессы фотосинтеза и дыхания. Называют органы, участвующие в процессе дыхания Характеризуют типы дыхания у животных. Приводят примеры животных и называют их тип дыхани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нно и произвольно строят речевые высказывания в устной и письменной форме. Составляют целое из частей, самостоятельно достраивая, восполняя недостающие компоненты Устанавливают причинно-следственные связи, делают обобщения, выводы.  Создают структуру взаимосвязей смысловых единиц текста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вят учебную задачу на основе соотнесения того, что уже известно и усвоено, и того, что еще неизвестно. Оценивают  достигнутый 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1" w:hRule="atLeast"/>
                              </w:trPr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веществ в растительном  организ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/з: П 12, с 78 – 83.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нос веществ в организме, его значение. Передвижение веществ в растении. Особенности строения органов растений, обеспечивающих процесс переноса веществ. Лабораторная  работа № 11 Передвижение воды и минеральных веществ по стеблю веществ и энергии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ют и описывают проводящие системы растений Характеризуют процесс кровообращения у млекопитающих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Раскрывают роль проводящей системы у растений и кровеносной системы у животных организмов.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ют выводить следствия из имеющихся в условии задачи данных. Выделяют и формулируют познавательную цель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ение. выделение у растений и грибо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3, с. 84 – 9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ль выделения в процессе жизнедеятельности организмов, продукты выделения у животных. Выделение веществ и энергии у растений и животных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ернутое оценивание - предъявление результатов освоения способа действия и его применения в конкретных ситуациях Приводят примеры выделительных систем животных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мечают существенные признаки процесса выделения. Выявляют особенности выделения у растений Осуществляют поиск и выделение необходимой информаци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причинно-следственные связи. Осуществляют поиск и выделение необходимой информации Выделяют объекты и процессы с точки зрения целого и част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мен веществ и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4, с 91 – 95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мен веществ и энергии между организмом и окружающей средой. Температура тела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частных задач - осмысление, конкретизация и отработка нового способа действия при решении конкретных задач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яют значение выделения в жизни живых организмов. . Устанавливают взаимосвязь между системами органов организма в процессе обмена веществ. Приводят доказательства того, что обмен веществ – важнейший признак живого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осознают то, что уже усвоено и что еще подлежит усвоению, осознают качество и уровень усво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системы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5, с 97 – 101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чение опорных систем в жизни организмов.  Опорные системы животных.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арактеризуют строение опорных систем растений и животных. Выявляют признаки опорных систем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ознанно и произвольно строят речевые высказывания в устной и письменной форме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мостоятельно формулируют познавательную цель и строят действия в соответствии с ней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системы раст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. 15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системы растений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ясняют значение опорных систем для живых организмов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уктурируют знания. Строят логические цепи рассуждений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 план и последовательность дейст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9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и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6, с 103 – 111. Повторение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ижение как важнейшая особенность животных организмов. Значение двигательной активности. Механизмы, обеспечивающие движение живых организмов. Двигательные реакции растений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зывают и характеризуют способы движения животных. Приводят примеры. Объясняют роль движения в жизни живых организмов. Сравнивают способы движения между собой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мостоятельно создают алгоритмы деятельности при решении проблем творческого и поискового характера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нтроля, оценки и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репление и обобщение изученного материала.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лассификация - определение принадлежности биологических объектов к определенной систематической группе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авливают причинно-следственные связи, делают обобщения, выводы. . Создают структуру взаимосвязей смысловых единиц текста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ознают качество и уровень усвоения. Оценивают  достигнутый  результат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ординация и регуляция процессов жизнедеятельности Раздражим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7, с 114 – 119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знедеятельность организма и её связь с окружающей средой. Регуляция процессов жизнедеятельности организмов. Нервная система, особенности строения. Рефлекс, инстинкт.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зывают части регуляторных систем. Объясняют рефлекторный характер деятельности нервной системы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ализируют объект, выделяя существенные и несущественные признаки. Определяют основную и второстепенную информацию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мостоятельно формулируют познавательную цель и строят действия в соответствии с ней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ординация и регуляция процессов жизнедеятельности Эндокринная систем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7, с 119 – 126, таблица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ндокринная система. Её роль в регуляции процессов жизнедеятельности. Железы внутренней секреции Ростовые вещества растений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равнивают нервную и эндокринную системы, объясняют их роль в регуляции процессов жизнедеятельности организмов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формулируют проблему. Устанавливают причинно-следственные связ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ют качество и уровень у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ножение, его виды. Бесполое размн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8, с. 127 – 132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ологическое значение размножения. Виды размножения. Бесполое размножение. Споры. Бесполое размножение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имание различий между исходными фактами и гипотезами для их объяснения,  овладение универсальными учебными действиями. Характеризуют роль размножения в жизни живых организмов. Выявляют особенности бесполого размножения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уществляют для решения учебных задач операции  анализа, синтеза, сравнении и классификации.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носят коррективы и дополнения в составленные планы. Оценивают  достигнутый  результат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ое размножение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20, с 139 – 144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лодотворение.. Размножение растений семенами. Цветок как орган полового размножения. Опыление. Двойное оплодотворение. Образование плодов и семян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ают выводы о биологическом значении цветков, плодов и семян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ют поиск и выделение необходимой информаци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едвосхищают результат и уровень усвоения (какой будет результат?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ое размножение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19, с 133 – 138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бенности полового размножения животных. Органы размножения. Половые клетки. Оплодотвор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арактеризуют роль размножения в жизни живых организмов. Определяют преимущества полового размножения перед бесполым. 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формулируют познавательную цель. Выполняют учебно-познавательные действия в материализованной и умственной форме. Определяют основную и второстепенную информацию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осознают то, что уже усвоено и что еще подлежит усвоению, осознают качество и уровень усвоения. Осознают качество и уровень у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т и развитие раст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21, с 145 – 149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т и развитие растений. Индивидуальное развитие. Распространение плодов и семян. Условия прорастания семян. Питание и рост проростков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ют особенности роста и развития растения. Характеризуют этапы индивидуального развития растени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ируют объект, выделяя существенные и несущественные признаки. Строят логические цепи рассуждений. Устанавливают причинно-следственные связ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осознают то, что уже усвоено и что еще подлежит усвоению, осознают качество и уровень усвоения. Предвосхищают результат и уровень у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т и развитие животных организм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22, с 150 – 154. повторение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зародыша (на примере ланцетника). Постэмбриональное развитие животных. Прямое и непрямое развитие. Стадии развития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авнивают прямое и непрямое развитие животных. Проводят наблюдения за ростом и развитием организмов Раскрывают особенности развития животных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 целое из частей, самостоятельно достраивая, восполняя недостающие компоненты Анализируют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ют качество и уровень у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рольная работа № 2 «Жизнедеятельность организм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, пищеварение, выделение, дыхание, движение, размножение, координация и регулирование у животных и растений, размножение и развитие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ют определение терминам и понятиям. Устанавливаю взаимосвязь между строением органов и выполняемыми ими функциями у животных и растительных организмов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причинно-следственные связи. Строят логические цепи рассуждений. Умеют заменять термины определениям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ют качество и уровень усвоения. Оценивают  достигнутый 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реда обитания. Факторы сред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/з: П 23, схема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ияние факторов неживой природы (температура, влажность, свет) на живые организмы. Взаимосвязи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зуют и сравнивают основные факторы экологической среды. Называют основные факторы экологической среды. Объясняют особенности приспособленности организмов к различным средам обитания. Приводят примеры приспособленности организмов к своей среде обитани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причинно-следственные связи, делают обобщения, выводы. Строят логические цепи рассуждений.  Выделяют количественные характеристики объектов, заданные словами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о формулируют познавательную цель и строят действия в соответствии с ней. Составляют план и последовательность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ые со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ч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/з: П 24, повторе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родное сообщество и экосистема. Структура природного сообщ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уктура экосистемы, моделей экологических сист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ители, потребители и разрушители органического вещества. Виды цепей питания (короткие и длинные пищевые цепи)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ют основные группы организмов в экосистеме, описывают их роль экосистеме.  Прогнозируют последствия изменений в среде обитании на живые организмы. Создают структуру взаимосвязей смысловых единиц текста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авливают причинно-следственные связи. Выдвигают и обосновывают гипотезы, предлагают способы их проверки. Определяют основную и второстепенную информацию Устанавливают причинно-следственные связи, делают обобщения, выводы.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яют и осознают то, что уже усвоено и что еще подлежит усвоению, осознают качество и уровень усвоения Вносят коррективы и дополнения в способ своих действий в случае расхождения эталона, реального действия и его продук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тоговая 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вые организмы. Строение животных и растений. Особенности жизнедеятельности живых организмов. Взаимодействие живых организмов со средой об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имают суть понятий и терминов. Знают особенности строения и жизнедеятельности растений и животных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нно и произвольно строят речевые высказывания в устной и письменной форме. Строят логические цепи рассуждений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ют качество и уровень усвоения. Оценивают  достигнутый  результ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595.3pt;mso-wrap-distance-left:0pt;mso-wrap-distance-right:9pt;mso-wrap-distance-top:0pt;mso-wrap-distance-bottom:0pt;margin-top:0.05pt;mso-position-vertical-relative:text;margin-left:-54pt;mso-position-horizontal-relative:text">
                <v:fill opacity="0f"/>
                <v:textbox inset="0in,0in,0in,0in">
                  <w:txbxContent>
                    <w:tbl>
                      <w:tblPr>
                        <w:tblW w:w="14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29"/>
                        <w:gridCol w:w="15"/>
                        <w:gridCol w:w="45"/>
                        <w:gridCol w:w="45"/>
                        <w:gridCol w:w="8"/>
                        <w:gridCol w:w="22"/>
                        <w:gridCol w:w="45"/>
                        <w:gridCol w:w="30"/>
                        <w:gridCol w:w="45"/>
                        <w:gridCol w:w="150"/>
                        <w:gridCol w:w="420"/>
                        <w:gridCol w:w="15"/>
                        <w:gridCol w:w="8"/>
                        <w:gridCol w:w="7"/>
                        <w:gridCol w:w="45"/>
                        <w:gridCol w:w="15"/>
                        <w:gridCol w:w="38"/>
                        <w:gridCol w:w="7"/>
                        <w:gridCol w:w="571"/>
                        <w:gridCol w:w="224"/>
                        <w:gridCol w:w="68"/>
                        <w:gridCol w:w="133"/>
                        <w:gridCol w:w="224"/>
                        <w:gridCol w:w="68"/>
                        <w:gridCol w:w="455"/>
                        <w:gridCol w:w="246"/>
                        <w:gridCol w:w="575"/>
                        <w:gridCol w:w="133"/>
                        <w:gridCol w:w="2558"/>
                        <w:gridCol w:w="2408"/>
                        <w:gridCol w:w="2549"/>
                        <w:gridCol w:w="297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содержание темы, термины и понятия</w:t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а основных видов деятельности. Освоение предметных знаний</w:t>
                            </w:r>
                          </w:p>
                        </w:tc>
                        <w:tc>
                          <w:tcPr>
                            <w:tcW w:w="55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знавательные УУД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тивные 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2191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свойства  живых организм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1, с 6 – 11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ногообразие живых организмов. Основные свойства живых организмов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яют основные признаки живого, называют основные отличия живого от неживого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формулируют познавательную цель. Структурируют знания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т план и последовательность действий. Сличают свой способ действия с эталон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имический состав клеток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2, таблица с лр.</w:t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ческие и неорганические ве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учебной задачи - поиск и открытие нового способа действия. Вводный урок.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ют основные элементы и группы веществ, входящих в состав клетки. Сравнивают химический состав тел живой и неживой прир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е результатов самостоятельной работы</w:t>
                            </w:r>
                          </w:p>
                        </w:tc>
                        <w:tc>
                          <w:tcPr>
                            <w:tcW w:w="29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ют учебно-познавательные действия в материализованной и умственной форме. Определяют основную и второстепенную информ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ясняют роль органических и неорганических веществ в жизни живых организмов. Работают с учебником (текстом и иллюстрация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ение растительной клетки. Строение и функции органоидов кле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ча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3 с 17 – 22, таблица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етка – элементарная единица живого. Безъядерные и ядерные клетки. Строение и функции ядра, цитоплазмы и её органоидов. Хромосомы, их значение. Гомологичные хромосомы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частных задач - осмысление, конкретизация и отработка нового способа действия при решении задач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яют основные признаки строения клетки. Называют основные органоиды клетки и описывают их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ение животной клетк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3, с 17 – 22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бенности строения животной клетки.  Вирусы – неклеточная форма жизни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е результатов самостоятельной работы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ют на таблицах и микропрепаратах органоиды клетк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уществляют для решения учебных задач операции  анализа, синтеза, сравнении и классифик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кле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4, с 23 – 36, рис в тетр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клетки – основа роста и размножения организмов. Основные  типы деления клеток. Митоз. Основные этапы митоза. Сущность мейоза, его биологическое знач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яют понятия «митоз», «мейоз». Характеризуют и сравнивают процессы митоза и мейоза. Обосновывают биологическое значение делени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ют заменять термины определениями. Осуществляют поиск и выделение необходимой информации. Строят логические цепи рассуждений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т план и последовательность действий. Вносят коррективы и дополнения в составленные пл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кани раст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5, с 27 – 3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кань. Клеточные элементы и межклеточное вещество. Типы тканей растений, их многообразие, значение, особенности строения.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учебной задачи - поиск и открытие нового способа действи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еделяют понятие «ткань». Распознают основные группы клеток. Устанавливают связь между строением и функциями клеток тканей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т целое из частей, самостоятельно достраивая, восполняя недостающие компоненты Устанавливают причинно-следственные связ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кани живот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5, с 27 – 3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ы тканей животных организмов, их строение и функции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ановка и решение учебной задачи, открытие нового способа действий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арактеризуют основные функции тканей. Описывают и сравнивают строение различных групп тканей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основные  характеристики объектов, заданные слов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бщение знаний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рекция знаний и способов действий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уществляют для решения учебных задач операции  анализа, синтеза, сравнении и классификации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личают способ и результат своих действий с заданным эталоном, обнаруживают отклонения и отличия от эталона. </w:t>
                            </w:r>
                          </w:p>
                        </w:tc>
                      </w:tr>
                      <w:tr>
                        <w:trPr>
                          <w:trHeight w:val="5203" w:hRule="atLeast"/>
                        </w:trPr>
                        <w:tc>
                          <w:tcPr>
                            <w:tcW w:w="10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ы цветковых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6, с 36 – 39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. Органы цветкового растения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нешнее строение и значение корня.  Виды корней. Корневые системы.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еделяют понятие «орган», «корень», «корневая система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оретическое исследование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уществляют для решения учебных задач операции  анализа, синтеза, сравнении и классиф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учебной задачи - поиск и открытие нового способа действия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личают способ и результат своих действий с заданным эталоном, обнаруживают отклонения и отличия от эталона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уктурируют знания.  Анализируют объект, выделяя существенные и несущественные призна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бег. Л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6, с 44 – 48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ение и значение побега. Почка – зачаточный побег. Листовые и цветковые почки. Стебель как осевой орган побега. Видоизменения побега. Передвижение веществ по стеблю. Строение и функции. Простые и сложные листья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кум. Решение частных задач - осмысление, конкретизация и отработка нового способа действия при решении конкретно-практических задач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ют части побега. Характеризуют строение и функции органов растения Осуществляют для решения учебных задач операции  анализа, синтеза, сравнении и классификации.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бирают основания и критерии для сравнения, сериации, классификации объектов Определяют последовательность промежуточных целей с учетом конечного результата</w:t>
                            </w:r>
                          </w:p>
                        </w:tc>
                      </w:tr>
                      <w:tr>
                        <w:trPr>
                          <w:trHeight w:val="5742" w:hRule="atLeast"/>
                        </w:trPr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ок. Соцве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6, с 44 – 48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ок, его значение и строение (околоцветник, тычинки, пестики). Соцветия.  Значение и разнообраз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ы плодов. Особенности строения пл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ы семян. Строение семян однодольного и двудольного растений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ирование разных способов и форм действия оценк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учебной задачи - поиск и открытие нового способа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вернутое оценивание - предъявление результатов освоения способа действия и его применения в конкретно-практических ситуациях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Постановка и решение учебной задачи, открытие нового способа действи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яют количественные характеристики объектов, заданные слов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ют заменять термины определениями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причинно-следственные связи, делают обобщения, выв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ичают свой способ действия с эталон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осят коррективы и дополнения в составленные планы.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ы и системы органов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7, с 50 – 55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ы органов животных. Лабораторная работа № 7 Распознавание органов 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связь между строением и функциями органов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ют основные системы органов животных и называют составляющие их органы. Обосновывают важное значение взаимосвязи систем органов в организме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т целое из частей, самостоятельно достраивая, восполняя недостающие компоненты. Осуществляют поиск и выделение необходимой информации. Выделяют и формулируют познавательную ц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изм как единое цело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8, 9, с. 56 – 58. Повторение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измы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учебной задачи - поиск и открытие нового способа действия. Комплексное применение ЗУН и СУД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станавливают взаимосвязь между клетками, тканями, органами в организме. Приводят примеры в растительном и животном мире, доказывающие,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о организм – это единое цел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ая работа № 2 «Строение живых организмов»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 и строение и деление клеток. Ткани растений и животных. Органы цветковых растений. Органы и системы органов животных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взаимосвязь между клетками, тканями, органами и системами органов в растительных и животных организмах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уктурируют знания. Осуществляют поиск и выделение необходимой информаци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ют качество и уровень усвоения. Оценивают  достигнутый  результат. Вносят коррективы и до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 раст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0, с 62 – 72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ность понятия «питание». Особенности питания растительного организма. Почвенное питание. Воздушное питание (фотосинтез)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еделяют понятия «питание», «пищеварение». Особенности питания растений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ют учебно-познавательные действия в материализованной и умственной форме. Осуществляют поиск и выделение необходимой информации Раскрывают сущность воздушного и почвенного питания растений. Обосновывают биологическую роль зелёных растений в приро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яют последовательность промежуточных целей с учетом конечного результата. Предвосхищают результат и уровень усвоения Осуществляют для решения учебных задач операции  анализа, синтеза, сравнении и классифик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 и пищеварение 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0, с 64 – 72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бенности питания животных. Ферменты. Значение пищеварения. Лабораторная работа № 9 .Действие желудочного сока на белок, слюны на крахмал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еделяют тип питания животных. Характеризуют основные отделы пищеварительной системы животных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ют выводить следствия из имеющихся в условии задачи данных. Умеют заменять термины определениям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осознают то, что уже усвоено и что еще подлежит усвоению, осознают качество и уровень усво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ых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/з: П 11, с 73 – 77.  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ение дыхания. Роль кислорода в процессе расщепления органических веществ и освобождения энергии. Типы дыхания. Клеточное дыхание. Дыхание растений. Роль устьиц и чечевичек в процессе дыхания растений. Лабораторная работа № 10.Дыхание прорастающих сем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ыхание животных. Органы дыхания животных организмов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яют сущность процесса дыхания. Сравнивают процессы фотосинтеза и дыхания. Называют органы, участвующие в процессе дыхания Характеризуют типы дыхания у животных. Приводят примеры животных и называют их тип дыхани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нно и произвольно строят речевые высказывания в устной и письменной форме. Составляют целое из частей, самостоятельно достраивая, восполняя недостающие компоненты Устанавливают причинно-следственные связи, делают обобщения, выводы.  Создают структуру взаимосвязей смысловых единиц текста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вят учебную задачу на основе соотнесения того, что уже известно и усвоено, и того, что еще неизвестно. Оценивают  достигнутый  результат</w:t>
                            </w:r>
                          </w:p>
                        </w:tc>
                      </w:tr>
                      <w:tr>
                        <w:trPr>
                          <w:trHeight w:val="6441" w:hRule="atLeast"/>
                        </w:trPr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веществ в растительном  организм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/з: П 12, с 78 – 83. 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нос веществ в организме, его значение. Передвижение веществ в растении. Особенности строения органов растений, обеспечивающих процесс переноса веществ. Лабораторная  работа № 11 Передвижение воды и минеральных веществ по стеблю веществ и энергии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ют и описывают проводящие системы растений Характеризуют процесс кровообращения у млекопитающих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Раскрывают роль проводящей системы у растений и кровеносной системы у животных организмов.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ют выводить следствия из имеющихся в условии задачи данных. Выделяют и формулируют познавательную цель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ение. выделение у растений и грибов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3, с. 84 – 9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ль выделения в процессе жизнедеятельности организмов, продукты выделения у животных. Выделение веществ и энергии у растений и животных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ернутое оценивание - предъявление результатов освоения способа действия и его применения в конкретных ситуациях Приводят примеры выделительных систем животных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мечают существенные признаки процесса выделения. Выявляют особенности выделения у растений Осуществляют поиск и выделение необходимой информаци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причинно-следственные связи. Осуществляют поиск и выделение необходимой информации Выделяют объекты и процессы с точки зрения целого и част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мен веществ и энерг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4, с 91 – 95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мен веществ и энергии между организмом и окружающей средой. Температура тела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частных задач - осмысление, конкретизация и отработка нового способа действия при решении конкретных задач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яют значение выделения в жизни живых организмов. . Устанавливают взаимосвязь между системами органов организма в процессе обмена веществ. Приводят доказательства того, что обмен веществ – важнейший признак живого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осознают то, что уже усвоено и что еще подлежит усвоению, осознают качество и уровень усво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системы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5, с 97 – 101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чение опорных систем в жизни организмов.  Опорные системы животных.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арактеризуют строение опорных систем растений и животных. Выявляют признаки опорных систем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ознанно и произвольно строят речевые высказывания в устной и письменной форме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мостоятельно формулируют познавательную цель и строят действия в соответствии с ней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системы раст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. 15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системы растений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ясняют значение опорных систем для живых организмов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уктурируют знания. Строят логические цепи рассуждений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т план и последовательность действий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9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виж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6, с 103 – 111. Повторение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вижение как важнейшая особенность животных организмов. Значение двигательной активности. Механизмы, обеспечивающие движение живых организмов. Двигательные реакции растений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зывают и характеризуют способы движения животных. Приводят примеры. Объясняют роль движения в жизни живых организмов. Сравнивают способы движения между собой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мостоятельно создают алгоритмы деятельности при решении проблем творческого и поискового характера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нтроля, оценки и коррекции знаний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репление и обобщение изученного материала.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ассификация - определение принадлежности биологических объектов к определенной систематической группе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станавливают причинно-следственные связи, делают обобщения, выводы. . Создают структуру взаимосвязей смысловых единиц текста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ознают качество и уровень усвоения. Оценивают  достигнутый  результат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ординация и регуляция процессов жизнедеятельности Раздражим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7, с 114 – 119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изнедеятельность организма и её связь с окружающей средой. Регуляция процессов жизнедеятельности организмов. Нервная система, особенности строения. Рефлекс, инстинкт.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зывают части регуляторных систем. Объясняют рефлекторный характер деятельности нервной системы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ализируют объект, выделяя существенные и несущественные признаки. Определяют основную и второстепенную информацию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мостоятельно формулируют познавательную цель и строят действия в соответствии с ней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ординация и регуляция процессов жизнедеятельности Эндокринная систем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7, с 119 – 126, таблица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ндокринная система. Её роль в регуляции процессов жизнедеятельности. Железы внутренней секреции Ростовые вещества растений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равнивают нервную и эндокринную системы, объясняют их роль в регуляции процессов жизнедеятельности организмов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формулируют проблему. Устанавливают причинно-следственные связ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ют качество и уровень усв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ножение, его виды. Бесполое размн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8, с. 127 – 132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ологическое значение размножения. Виды размножения. Бесполое размножение. Споры. Бесполое размножение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имание различий между исходными фактами и гипотезами для их объяснения,  овладение универсальными учебными действиями. Характеризуют роль размножения в жизни живых организмов. Выявляют особенности бесполого размножения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уществляют для решения учебных задач операции  анализа, синтеза, сравнении и классификации.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носят коррективы и дополнения в составленные планы. Оценивают  достигнутый  результат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ое размножение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20, с 139 – 144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лодотворение.. Размножение растений семенами. Цветок как орган полового размножения. Опыление. Двойное оплодотворение. Образование плодов и семян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лают выводы о биологическом значении цветков, плодов и семян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уществляют поиск и выделение необходимой информаци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восхищают результат и уровень усвоения (какой будет результат?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ое размножение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19, с 133 – 138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обенности полового размножения животных. Органы размножения. Половые клетки. Оплодотвор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арактеризуют роль размножения в жизни живых организмов. Определяют преимущества полового размножения перед бесполым. 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формулируют познавательную цель. Выполняют учебно-познавательные действия в материализованной и умственной форме. Определяют основную и второстепенную информацию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осознают то, что уже усвоено и что еще подлежит усвоению, осознают качество и уровень усвоения. Осознают качество и уровень усв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т и развитие раст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21, с 145 – 149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т и развитие растений. Индивидуальное развитие. Распространение плодов и семян. Условия прорастания семян. Питание и рост проростков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ют особенности роста и развития растения. Характеризуют этапы индивидуального развития растени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ируют объект, выделяя существенные и несущественные признаки. Строят логические цепи рассуждений. Устанавливают причинно-следственные связ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осознают то, что уже усвоено и что еще подлежит усвоению, осознают качество и уровень усвоения. Предвосхищают результат и уровень усв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т и развитие животных организм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22, с 150 – 154. повторение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зародыша (на примере ланцетника). Постэмбриональное развитие животных. Прямое и непрямое развитие. Стадии развития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авнивают прямое и непрямое развитие животных. Проводят наблюдения за ростом и развитием организмов Раскрывают особенности развития животных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авляют целое из частей, самостоятельно достраивая, восполняя недостающие компоненты Анализируют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ознают качество и уровень усв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ая работа № 2 «Жизнедеятельность организм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, пищеварение, выделение, дыхание, движение, размножение, координация и регулирование у животных и растений, размножение и развитие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ют определение терминам и понятиям. Устанавливаю взаимосвязь между строением органов и выполняемыми ими функциями у животных и растительных организмов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причинно-следственные связи. Строят логические цепи рассуждений. Умеют заменять термины определениям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ют качество и уровень усвоения. Оценивают  достигнутый 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реда обитания. Факторы сре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/з: П 23, схема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ияние факторов неживой природы (температура, влажность, свет) на живые организмы. Взаимосвязи живых организмов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зуют и сравнивают основные факторы экологической среды. Называют основные факторы экологической среды. Объясняют особенности приспособленности организмов к различным средам обитания. Приводят примеры приспособленности организмов к своей среде обитани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причинно-следственные связи, делают обобщения, выводы. Строят логические цепи рассуждений.  Выделяют количественные характеристики объектов, заданные словами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о формулируют познавательную цель и строят действия в соответствии с ней. Составляют план и последовательность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ые со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/з: П 24, повторе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родное сообщество и экосистема. Структура природного сообще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мон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уктура экосистемы, моделей экологических сист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ители, потребители и разрушители органического вещества. Виды цепей питания (короткие и длинные пищевые цепи).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ют основные группы организмов в экосистеме, описывают их роль экосистеме.  Прогнозируют последствия изменений в среде обитании на живые организмы. Создают структуру взаимосвязей смысловых единиц текста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авливают причинно-следственные связи. Выдвигают и обосновывают гипотезы, предлагают способы их проверки. Определяют основную и второстепенную информацию Устанавливают причинно-следственные связи, делают обобщения, выводы.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яют и осознают то, что уже усвоено и что еще подлежит усвоению, осознают качество и уровень усвоения Вносят коррективы и дополнения в способ своих действий в случае расхождения эталона, реального действия и его продук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оговая контрольная работа 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вые организмы. Строение животных и растений. Особенности жизнедеятельности живых организмов. Взаимодействие живых организмов со средой об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имают суть понятий и терминов. Знают особенности строения и жизнедеятельности растений и животных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нно и произвольно строят речевые высказывания в устной и письменной форме. Строят логические цепи рассуждений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ют качество и уровень усвоения. Оценивают  достигнутый  результ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55:00Z</dcterms:created>
  <dc:creator>Пользователь</dc:creator>
  <dc:description/>
  <cp:keywords/>
  <dc:language>en-US</dc:language>
  <cp:lastModifiedBy>Пользователь Windows</cp:lastModifiedBy>
  <dcterms:modified xsi:type="dcterms:W3CDTF">2018-09-18T17:36:00Z</dcterms:modified>
  <cp:revision>11</cp:revision>
  <dc:subject/>
  <dc:title>Пваптп</dc:title>
</cp:coreProperties>
</file>