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3F3F3" w:val="clear"/>
        <w:spacing w:before="0" w:after="270"/>
        <w:jc w:val="center"/>
        <w:outlineLvl w:val="0"/>
        <w:rPr/>
      </w:pPr>
      <w:r>
        <w:rPr>
          <w:rFonts w:cs="Tahoma" w:ascii="Tahoma" w:hAnsi="Tahoma"/>
          <w:color w:val="000000"/>
          <w:kern w:val="2"/>
          <w:sz w:val="28"/>
          <w:szCs w:val="28"/>
        </w:rPr>
        <w:br/>
      </w:r>
      <w:r>
        <w:rPr/>
        <w:t xml:space="preserve">Календарно-тематическое планирование биология 7 класс </w:t>
      </w:r>
    </w:p>
    <w:tbl>
      <w:tblPr>
        <w:tblW w:w="137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2018"/>
        <w:gridCol w:w="925"/>
        <w:gridCol w:w="115"/>
        <w:gridCol w:w="387"/>
        <w:gridCol w:w="368"/>
        <w:gridCol w:w="11"/>
        <w:gridCol w:w="137"/>
        <w:gridCol w:w="1892"/>
        <w:gridCol w:w="1647"/>
        <w:gridCol w:w="1708"/>
        <w:gridCol w:w="1416"/>
        <w:gridCol w:w="1276"/>
        <w:gridCol w:w="1274"/>
      </w:tblGrid>
      <w:tr>
        <w:trPr/>
        <w:tc>
          <w:tcPr>
            <w:tcW w:w="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урока</w:t>
            </w:r>
          </w:p>
        </w:tc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881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20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4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12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2"/>
            <w:vMerge w:val="restart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gridSpan w:val="2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2"/>
            <w:vMerge w:val="continue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gridSpan w:val="2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Тема 1. Общие сведения о мире животных (6 ч)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огия-наука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являть признаки сходства и различия животных и растений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водить примеры различных представителей царства Животные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знакомление с учебником, целями и задачами курса.</w:t>
            </w:r>
          </w:p>
          <w:p>
            <w:pPr>
              <w:pStyle w:val="Normal"/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нать признаки различия и сходства животных и растений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оценивать роль животных в экосистемах, жизни человек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Понимание уникальности животных.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и окружающая среда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Пояснять на конкретных примерах распространение животных в различных средах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ису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"среда жизни", "среда обитания", "место обитания"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личные информационные ресурсы для подготовки по теме "Влияние экологических факторов на животных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едставление о многообразии животных в природе. Понимание необходимости охраны животного мира планеты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животных и основные систематические группы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Называть принципы, являющиеся основой классификации </w:t>
            </w:r>
          </w:p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нать принципы классификации организмов. Уметь устанавливать систематическое положение таксо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положение таксонов на примерах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роли ученых в создании науки систематик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 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человека на животных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зывать принципы, являющиеся основой классификации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критерии основной единицы класс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 при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ы и результаты влияния человека на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формы влияния человека на животных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ы влияния человека с эстетической точки зрени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сознать необходимость рационального использования и охраны животных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история развития зоологии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пути развития зооло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ределять роль отечественных учёных в развитии зооло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ия о сокращении численности отдельных видов животных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ути развития зоологии, роль К.Линнея, Ч.Дарвина и отечественных уче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личные информационные ресурсы для подготовки сообщений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роли ученых в создании науки зоолог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 2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Строение тела животных (2 часа)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-23.09</w:t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Сравнивать клетки животных и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зывать клеточные структуры животной кл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Делать выводы о причинах различия и сходства животной и растительной кл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строения животной клетки с типом питания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оцессы жизнедеятельности кле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бъяснять их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взаимосвязь строения животной клетки и типа питани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единства живого мира на основе учения о клетк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 3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и, органы и системы органов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зывать типы тканей животных. Устанавливать взаимосвязь строения тканей с их функ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рушения взаимосвязи органов и систем органов для орган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ипы тканей, их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вать взаимосвязь между ними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материал по теме, используя форму таблицы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ние взаимосвязи органов в организм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6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Раздел 3. Подцарство Простейшие (4 часа).</w:t>
            </w:r>
          </w:p>
          <w:p>
            <w:pPr>
              <w:pStyle w:val="Normal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ркодовые и Жгутиконос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Саркодовые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ыявлять характерные признаки подцарства Простейшие, или Одноклеточные, типа Саркодовые и жгутиконос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признаки подцар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представителей класс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личные информационные ресурсы для подготовки сообщений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ть роль простейших в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параты, микроскоп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ркодовые и Жгутиконосцы. Класс Жгутиконосцы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среду обитания жгутиконос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характера питания и условий среды.</w:t>
            </w:r>
          </w:p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основывать вывод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представителей класса, характеризовать среду обитани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роль жгутиконосцев в экосистемах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жгутиконосцев в экосистем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компьютер проектор,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нфуз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1 "Строение и передвижение инфузории туфельки"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ыявлять характерные признаки типа Инфуз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Приводить примеры и характеризовать черты усложнения организации инфузорий по сравнению с саркожгутиконосцами. 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признаки т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блюдать простейших под микроскопом, фиксировать результаты наблюдений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и систематизировать знания по материалам темы, делать выводы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инятие правил работы в кабинете биологии во время проведения лабораторной работы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, микропрепараты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ростейш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ъяснять происхождение простейших. </w:t>
              <w:br/>
              <w:t>Распознавать представителей простейших-паразитов на микропрепаратах, рисунках, фотограф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ные особенности животных по сравнению с растениями. Устанавливать взаимосвязь строения и жизнедеятельности организмов и условий среды. </w:t>
              <w:b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еобходимость выполнения санитарно-гигиенических норм в целях профилактики заболеваний, вызываемых простейш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взаимосвязь строения и жизнедеятельности организмов и условий среды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ть необходимость соблюдения мер профилактики заражения паразитическими одноклеточными животным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Тип Кишечнополостные (4 часа)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ишечнополостные. Строение и жизне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исывать основные признаки подцарства Многоклеточ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зывать представителей типа кишечнополос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ыделять общие черты стро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признаки подцарства, представителей типа, черты строе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Уметь характеризовать признаки организаци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ценивать результаты влияния человека с эстетической точки зрения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азвитие интереса к естественным наука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проектор, Презентация 4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кишечнополостных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ределять представителей типа на рисунках, фотографиях, живых объектах. 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тличительные признаки классов. Уметь устанавливать взаимосвязь строения, образа жизни и функции кишечнополостных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и систематизировать знания по материалам темы, делать выводы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основывать роль кишечнополостных в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 «Зоология 1. Беспозвоночные»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по темам: «Мир животных. Строение тела животных. Простейшие. Кишечнополостные.»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материала, изученного в 1 четверти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 5. Типы Плоские черви, Круглые черви, Кольчатые черви (5 часов)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ские черви. Общая характеристика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исывать основные признаки типа Плоские чер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зывать основных представителей класса Ресничные чер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строения и функций систем органов ресничных черв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Приводить доказательства более сложной организации плоских червей по сравнению с кишечнополостными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ризнаки типа , основных представителей класса , уметь устанавливать взаимосвязь строения и функций систем органов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доказательства более сложной организации плоских червей по отношению к кишечнополостным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азвитие интереса к естественным наука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плоских червей: сосальщики и цепни. Класс Сосальщ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зывать характерные черты строения сосальщиков и ленточных червей, используя рисунки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, 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черты строения сосальщиков и ленточных червей, среду обитания, уметь распознавать их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доказательства упрощения организации паразитических червей по отношению к свободноживущим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Соблюдать санитарно - гигиенические требования в повседневной жизни в целях предупреждения заражения паразитическими червям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 «Зоология 1. Беспозвоночные»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руглые черви. Класс Нематоды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исывать характерные черты строения круглых черв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ходить признаки отличия первичной полости от кишеч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Соблюдать правила личной гигиены в целях профилактики заражения круглыми червями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черты строения, функции организма, образа жизни круглых червей, уметь распознавать их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взаимосвязь строения и жизнедеятельности организмов и условий среды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Соблюдать правила гигиены в целях профилактики заражения круглыми червям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льчатые черви. Класс Многощетинковые черви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зывать черты более высокой организации кольчатых червей по сравнению с круглыми.в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ерты усложнения строения систем внутренних органов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выводы об уровне строения органов чувств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основывать роль многощетинковых червей в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ласс Малощетинковые чер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Лабораторная работа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"Внешнее строение дождевого червя, его передвижение, раздражимость"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аспознавать представителей класса на рисунках, фотограф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фиксировать результаты наблю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червей в почвообразовании, уметь распознавать представителей класса, наблюдать и фиксировать результаты наблюдений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информационные ресурсы </w:t>
            </w:r>
            <w:r>
              <w:rPr>
                <w:color w:val="00000A"/>
                <w:sz w:val="22"/>
                <w:szCs w:val="22"/>
              </w:rPr>
              <w:t>для подготовки презентации о роли кольчатых</w:t>
            </w:r>
            <w:r>
              <w:rPr>
                <w:sz w:val="22"/>
                <w:szCs w:val="22"/>
              </w:rPr>
              <w:t> червей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основывать роль малощетинковых червей в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 5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. Тип Моллюски (3 часа)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типа Моллюски. Класс Брюхоногие моллю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особенности строения представителей различных классов моллюс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зывать основные черты сходства и различия внутреннего строения моллюсков и кольчатых черв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сваивать приёмы работы с определителем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малоподвижного образа жизни моллюсков и их организации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троения представителей, черты сходства и различия внутреннего строения моллюсков и кольчатых черв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вать взаимосвязь образа жизни моллюсков и их организаци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приемы работы с определителем животных, устанавливать взаимосвязь малоподвижного образа жизни моллюсков и их организации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основывать роль моллюсков в экосистемах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6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Двустворчатые моллю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3 " Внешнее строение раковин пресноводных и морских моллюсков"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азличать и определять двустворчатых моллюсков на рисунках, фотографиях, натуральных объек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ъяснять взаимосвязь образа жизни и особенностей строения двустворчатых моллюс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черты приспособленности моллюсков к среде об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Формулировать вывод о роли двустворчатых моллюсков в водных экосистемах, в жизн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сходство и различия в строении раковин моллюс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Соблюдать правила работы в кабинете, обращения с лабораторным оборудованием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ерты организации класса. Уметь распознавать и сравнивать строение представителей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одготовки презентации о роли двустворчатых моллюсков в экосистем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двустворчатых моллюсков в жизн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ины моллюсков, таблицы «Зоология 1 Беспозвоночные»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Головоногие моллюски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ыделять характерные признаки класса головоногих моллюс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ределять и классифицировать представителей различных классов моллюсков, используя рисунки, фотографии, натураль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Аргументировать наличие более сложной организации у головоногих моллюсков. </w:t>
              <w:br/>
              <w:t>Использовать информационные ресурсы для подготовки презентации реферата о роли моллюсков в природе и жизни человека. </w:t>
              <w:b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ерты организации класса. Уметь распознавать и сравнивать строение представителей класса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одготовки презентации о роли моллюсков в природе и жизни человека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головоногих моллюсков в жизни челове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компьютер проектор,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7. Тип Членистоногие (8 часов)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типа Членистоногие. Класс Ракообразные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ыявлять общие признаки классов типа Членистоног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ределять и классифицировать представителей класса Ракообразные по рисункам, фотографиям, натуральным объек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строения и среды обитания речного ра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Использовать информационные ресурсы для подготовки сообщения о разнообразии ракообразных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троения представител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вать взаимосвязь строения и среды обитания речного рака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одготовки сообщений о разнообразии ракообразных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ракообразных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 7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аукообразные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ыявлять характерные признаки класса Паукообраз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аспознавать представителей класса на рисунках, фотографиях, в коллек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сваивать приёмы работы с определителем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строения паукообразных и их образа жизни (хищничество, паразитиз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Аргументировать необходимость соблюдения мер защиты от заражения клещевым энцефалитом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ерты организации класса. Уметь распознавать и сравнивать строение представителей класса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одготовки сообщений о разнообразии паукообразных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необходимость мер защиты от заражения клещевым энцефалито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 8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секомые. Лабораторная работа № 4 " Внешнее строение насекомого"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ыявлять характерные признаки класса Насеком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ределять и классифицировать представителей класса по рисункам, фотографиям, коллекциям.</w:t>
            </w:r>
          </w:p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выполн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жизнедеятельности насеко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Наблюдать, фиксировать результа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прос учащихся с использо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итоговых заданий учебника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 парах или малых группах. Вы явление уровня сформированости основных видов учебной деятельности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суждать проблемные вопросы связанные с внешним строением насекомых, работая в парах и малых группа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ценивание своих достижений и достижений других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 «Зоология 1.Беспозвоночные»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развития и многообразие насекомых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типы развития насеко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ъяснять принципы классификации насеко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ипы развития насекомых, принципы классификации насекомы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вать систематическую принадлежность насекомых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и систематизировать знания по материалам темы, делать выводы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насекомых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насекомые - пчелы и муравьи. Полезные насекомые. Охрана насекомых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Называть состав семьи общественных насекомых на примере пчёл, муравьёв. </w:t>
            </w:r>
          </w:p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оектов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разнообразии насекомых. </w:t>
              <w:br/>
              <w:t>Систематизировать информацию и обобщать её в виде схем, таблиц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став и функции членов семьи общественных насекомых, роль полезных насекомых и особенности их жизнедеятель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одготовки презентацию о разнообразии насекомых, систематизировать информацию и обобщать ее в виде таблиц, схем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онимание роли общественных насекомых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- вредители культурных растений и переносчики заболеваний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зывать насекомых, приносящих вред сельскохозяйственным культу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сваивать приёмы работы с определителем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Характеризовать последствия воздействия вредных для челов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секомых, приносящих вред, последствия воздействия вредных для человека насекомых на его организ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вать взаимосвязи среды обитания, строения и особенности жизнедеятельности насекомых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нформацию и обобщать ее в виде таблиц, схем, осваивать приемы работы с определителем животных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онимание роли насекомых вредителей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компьютер проектор,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 по темам: «Тип Черви, Моллюски, Членистоногие»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материала, изученного во 2 четверти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Раздел 8. Тип Хордовые: бесчерепные, рыбы (5 часов)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ордовые. Бесчерепные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ыделять основные признаки хордовых. </w:t>
              <w:br/>
              <w:t>Характеризовать принципы разделения типа Хордовые на подтипы.</w:t>
            </w:r>
          </w:p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ъяснять особенности внутреннего строения хордовых на примере ланцетника. </w:t>
              <w:br/>
            </w:r>
          </w:p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ы деления типа на подтипы, особенности внутреннего стро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основные признаки хордовых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Аргументировать выводы об усложнении организации хордовых по сравнению с беспозвоночными,обосновывать роль ланцетников для изучения эволюции хордовых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хордовых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класс Рыбы. Общая характеристика, внешнее строение. Лабораторная работа № 5 "Внешнее строение и особенности передвижения рыб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особенности внешнего строения рыб в связи со средой обитания. </w:t>
              <w:br/>
              <w:t>Осваивать приёмы работы с определителем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Соблюдать правила поведения в кабинете, обращения с лабораторным оборудованием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внешнего строения ры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блюдать и описывать внешнее строение и особенности передвижения рыб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поведения в кабинете, обращения с лабораторным оборудованием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рыб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 9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рыб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строения отдельных частей скелета рыб и их функций. 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заимосвязь строения отдельных частей скелета рыб и их фун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являть черты приспособленности внутреннего строения рыб к обитанию в воде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черты усложнения организации рыб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рыб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множения рыб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особенности размножения рыб в связи с обитанием в водной среде. </w:t>
              <w:b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размножения рыб, роль миграций в жизни ры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ю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описывать особенности внутреннего строения рыб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рыб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истематические группы рыб. Промысловые рыбы. Их использование и охрана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ъяснить принципы классификации ры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сваивать приёмы работы с определителем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систематическую принадлежность ры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ы классификации рыб, признаки организации хрящевых и костных ры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представителей классов, устанавливать систематическую принадлежность рыб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приемы работы с определителем животных, обосновывать место кистеперых рыб в эволюции позвоночных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рыб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9. Класс Земноводные, или Амфибии (4 час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битания и строение тела земноводных. Общая характеристика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исывать характерные черты внешнего строения земноводных, связанные с условиями среды об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сваивать приёмы работы с определителем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черты внешнего строения, прогрессивные черты строения скелета, ОДС по сравнению с рыбам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приемы работы с определителем животных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земноводных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 10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деятельность внутренних органов земноводных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строения органов и систем органов с их функциями и средой об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внутренних органов и систем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и систематизировать знания по материалам темы , делать выводы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земноводных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жизненный цикл и происхождение земноводных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влияние сезонных изменений на жизненный цикл земново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Сравнива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витие амфибий, влияние сезонных изменений на жизненный ци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, находить черты сходства размножения земноводных и рыб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материал о сходстве и различии рыб в виде таблицы или схемы, обосновывать выводы о происхождении земноводных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земноводных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,компьютер проектор,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и значение земново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ределять и классифицировать земноводных по рисункам, фотографиям, натуральным объек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сваивать приёмы работы с определителем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, их охране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и классифицировать амфибий по рисункам, фотографиям, натуральным объектам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приемы работы с определителем животных, использовать информационные ресурсы для подготовки презентации о разнообразии земноводных, их охран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амфибий в природных биоценозах и в жизни человека</w:t>
            </w:r>
            <w:r>
              <w:rPr>
                <w:color w:val="00000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 11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10. Класс Пресмыкающиеся, или Рептилии (3 часа)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. Внешнее строение и скелет пресмыкающихся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исывать характерные признаки внешнего строения рептилий в связи со средой об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внешнего строения рептилий, процессы жизнедеятельности в связи с жизнью на су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взаимосвязь строения скелета и образа жизни рептилий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рептилий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 12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и жизнедеятельность пресмыкающихся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строения внутренних органов и систем органов рептилий, их функций и среды об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внутренних органов и систем органов, их функций, среды обит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черты организации земноводных, характеризовать процессы размножения и развития детенышей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резентации проекта о годовом жизненном цикле рептилий , заботе о потомств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рептилий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Презентация 12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5" w:hRule="atLeast"/>
        </w:trPr>
        <w:tc>
          <w:tcPr>
            <w:tcW w:w="59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пресмык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ресмыкающихся, их происхождение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ределять и классифицировать пресмыкающихся по рисункам, фотографиям, натуральным объек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Использовать информационные ресурсы для подготовки презентации проектов о разнообразии и значении пресмыкающихся, об их происхождении и месте в эволюционном процессе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тличительные признаки представителей разных групп рептилий, меры предосторожности в при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и классифицировать рептилий по рисункам, фотографиям, натуральным объектам. Знать роль рептилий в биоценозах, их значение в жизни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вать взаимосвязь строения и жизнедеятельности рептилий со средой обитани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приемы работы с определителем животных, соблюдать меры предосторожности в природе в целях предупреждения укусов ядовитых змей. Использовать информационные ресурсы для подготовки презентации о разнообразии и значении пресмыкающихся, их происхождении и месте в эволюционном процесс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рептилий в природных биоценозах и в жизни человека</w:t>
            </w:r>
            <w:r>
              <w:rPr>
                <w:color w:val="00000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1. Класс Птицы (9 часов)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класса. Внешнее строение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6 " Внешнее строение птицы. Строение перьев"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особенности внешнего строения птиц в связи с их приспособленностью к полё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ъяснять строение и функции перьевого покрова тела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черты сходства и различия покровов птиц и рептил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Изучать и описывать особенности внешнего строения птиц в ходе выполнения лаборатор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Соблюдать правила работы в кабинете, обращения с лабораторным оборудованием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внешнего строения птиц, строение и функции перьевого покрова птиц. Уметь устанавливать черты сходства и различия покровов птиц и рептилий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и описывать особенности внешнего строения птиц в ходе выполнения лабораторной работы, соблюдать правила работы в кабинете, обращения с лабораторным оборудованием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равил работы в кабинете биологии во время проведения лабораторной работы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«Зоология 2. Позвоночные», лупа ручная, перья птиц, компьютер проектор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о-двигательная система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7 "Строение скелета птицы"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внешнего строения и строения скелета в связи с приспособленностью к полё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строение и функции мышечной системы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Изучать и описывать строение скелета птицы в процессе выполнения лаборатор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Соблюдать правила работы в кабинете, обращения с лабораторным оборудованием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и функции мышечной системы птиц, взаимосвяз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го строния и строения скелета в связи с приспособленностью к поле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учать и описывать строение скелета птицы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работы в кабинете, обращения с лабораторным оборудованием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равил работы в кабинете биологии во время проведения лабораторной работы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«Зоология 2. Позвоночные», компьютер проектор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птиц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строения и функций систем внутренних органов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причины более интенсивного обмена веществ у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ыявлять черты более сложной организации птиц по сравнению с пресмыкающими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Доказывать на примерах более высокий уровень развития нервной системы, органов чувств птиц по сравнению с рептилиями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и функции систем внутренних органов, обмен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являть черты организации, устанавливать взаимосвязь строения и функций систем внутренних органов птиц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 на примерах более высокий уровень развития нервной системы, органов чувств по сравнению с рептилиями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птиц в природных биоценозах и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развитие птиц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особенности строения органов размножения и причины их возникнов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ъяснять строение яйца и назначение его ча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исывать этапы формирования яйца и развития в нём зародыш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аспознавать выводковых и гнездовых птиц на рисунках, фотографиях, натуральных объектах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троения органов размножения и причины их возникновения, строение и этапы формирования яйца, развитие в нем зародыш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выводковых и гнездовых птиц на рисунках, фотографиях, натуральных объектах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зависимость численности птиц от экологических и антропогенных факторов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птиц в природных биоценозах и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жизненный цикл и сезонные явления в жизни птиц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черты приспособленности птиц к сезонным измене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исывать поведение птиц в период размножения, приводить примеры из личных наблю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ъяснять роль гнездостроения в жизни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причины кочёвок и миграций птиц, их разновид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Использовать информационные ресурсы для подготовки презентации сообщения о мигрирующих и осёдлых птицах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ерты приспособленности птиц к сезонным изменениям, поведение птиц в период раз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роль гнездостроения, причины кочевок и миграций птиц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ы кочевок и миграций птиц, их разновидности; использовать информационные ресурсы для подготовки презентации сообщения о мигрирующих и оседлых птицах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птиц в природных биоценозах и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ы классификации птиц, признаки выделения экологических груп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водить примеры классификации птиц по типу и местам обитания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одготовки презентации, проекта, сообщения о разнообразии экологических групп птиц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птиц в природных биоценозах и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 охрана птиц. Происхождение птиц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роль птиц в природных сообщест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птиц в природных сообществ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ргументировать вывод о происхождении птиц от древних рептилий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одготовки сообщения о причинах сокращения численности промысловых птиц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птиц в природных биоценозах и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по темам: «Тип Хордовые. Классы: Земноводные, Пресмыкающиеся, Птицы»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материала, изученного в 3 четверти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12. Класс Млекопитающие, или звери (9 часов)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класса. Внешнее строение Млекопитающих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ыделять характерные признаки представителей класса Млекопитающ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признаки класс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арактеризовать функции и роль желез млекопитающих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и обобщать особенности строения и функций покровов млекопитающих и рептилий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млекопитающих в природных биоценозах и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езентация 13, компьютер проектор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млекопит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писывать характерные особенности строения и функций опорно-двигательной системы, используя примеры животных разных сред обитания.</w:t>
            </w:r>
          </w:p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ные особенности строения и функций опорно-двигательной сис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выводы о прогрессивном развитии млекопитающих, соблюдать правила работы в кабинет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равил работы в кабинете биолог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езентация 13, компьютер проектор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развитие млекопитающих. Годовой жизненный цикл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особенности размножения млекопитающих по сравнению с прочими хордов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веществ и теплокровности у млекопит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и антропогенных факторов на конкретных примерах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размножения млекопитающих, причины наличия высокого уровня обмена веществ и теплокро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зависимость численности млекопитающих от экологических и антропогенных факторов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млекопитающих в природных биоценозах и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и разнообразие млекопитающих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Объяснять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 разнообразии млекопитающих, об исчезающих видах млекопитающих и о мерах по их охране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ерты сходства и различия млекопитающих и репти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млекопитающих на рисунках, фотографиях, устанавливать систематическую принадлежность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одготовки презентации о разнообразии млекопитающих, об исчезающих видах и мерах по их охран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млекопитающих в жизни человека и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, или плацентарные, звери: насекомоядные и рукокрылые, грызуны и зайцеобразные, хищные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ъяснять принципы классификации млекопит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азных отрядов в экосистемах, об особенностях строения и поведения хоботных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ы классификации млекопита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особенности строения и жизнедеятельности представителей различных отрядов, находить сходство и различи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одготовки презентации о роли животных разных отрядов в экосистемах, об особенностях строения и поведения хоботных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млекопитающих в природных биоценозах и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оектор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, или плацентарные, звери: ластоногие и китообразные, парнокопытные и непарнокопытные, хоботные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различия между отрядами ластоногих и китообразных, парнокопытных и непарнокопы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Объяснять взаимосвязь строен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ы классификации млекопита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равнивать особенности строения и жизнедеятельности 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нформацию и обобщать ее в виде схем, таблиц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млекопитающих в природных биоценозах и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, или плацентарные, звери: приматы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общие черты строения прим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ходить черты сходства строения человекообразных обезьян 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характерные черты строения приматов, черты сходства строения человекообразных обезьян и человека. 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одготовки презентации об эволюции хордовых животных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млекопитающих в природных биоценозах и в жизни челове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группы млекопит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зывать экологические группы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кологические группы животны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ресурсы для подготовки сообщения о экологических группах млекопитающих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млекопитающих в экосистем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омпьютер проектор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млекопитающих для человека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Называть характерные особенности строения и образа жизни предков домашних животных.</w:t>
            </w:r>
          </w:p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происхождении млекопитающих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кологические группы животны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арактеризовать признаки животных экологической группы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, фиксировать и обобщать результаты экскурсии, соблюдать правила поведения в зоопарке, музе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сознать необходимость рационального использования и охраны млекопитающих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омпьютер проектор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124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13. Развитие животного мира на Земле (2 час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Доказательства эволюции животного мира. Учение Ч. Дарвина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Приводить примеры разнообразия животных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ъяснять принципы классификаци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стадии зародышевого развития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Доказывать 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Знать принципы классификации животных, стадии зародышевого развития, основные положения учения Ч. Дар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меть приводить примеры многообразия животных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станавливать взаимосвязь строения животных и этапов развития жизни на Земл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сознание роли Ч. Дарвина в создании учения об эволюции живого мир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азвитие животного мира на Земле. Современный мир живых организмов. Биосфера.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1</w:t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Характеризовать основные этапы эволюци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Знать основные этапы эволюции животных, процесс усложнения многоклеточ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Использовать составленную в течение года обобщающую таблицу для характеристики основных этапов эволюции животных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Понимание уникальности животных. Осознание значимости животных организмов на планете, как элементов природных сообщест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мпьютер проектор, учебни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Повторение пройденного материала за год</w:t>
            </w:r>
          </w:p>
        </w:tc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1:00Z</dcterms:created>
  <dc:creator>юля</dc:creator>
  <dc:description/>
  <cp:keywords/>
  <dc:language>en-US</dc:language>
  <cp:lastModifiedBy>Пользователь Windows</cp:lastModifiedBy>
  <dcterms:modified xsi:type="dcterms:W3CDTF">2018-09-06T18:44:00Z</dcterms:modified>
  <cp:revision>8</cp:revision>
  <dc:subject/>
  <dc:title/>
</cp:coreProperties>
</file>